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1988647323"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1869348871"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1368034147"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698202025"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1579754942"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66909445"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382082907"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2028177755"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